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9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80"/>
        <w:gridCol w:w="1500"/>
        <w:gridCol w:w="2240"/>
        <w:gridCol w:w="320"/>
        <w:gridCol w:w="1660"/>
        <w:gridCol w:w="1660"/>
        <w:gridCol w:w="360"/>
        <w:gridCol w:w="480"/>
        <w:gridCol w:w="480"/>
        <w:gridCol w:w="360"/>
        <w:gridCol w:w="835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用车购置项目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胡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385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5277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5277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850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4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84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5277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5277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850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4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完成后，在学校日常工作中，将更好地完成机要、人事、财务、试卷，组织、纪检、老干部、艺术实践等公务出行工作任务。更新置换设备到位后，将更好地保障学校对外交流与合作条件，提高工作效率，提升影响和美誉，基本解决学校公务用车出行问题，为建设中国特色世界一流高等音乐学府，提供有力的出行条件保障。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已完成，符合预期目标。在学校日常工作中，更好地完成了机要、组织、纪检、老干部、教学及对外交流和艺术实践等公务出行工作任务，提高了工作效率，基本解决学校公务出行问题，提供了有力的公务出行条件保障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新购置公务用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车验收通过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车购置完成及时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疫情原因导致审批和采购环节后延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5277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1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政策变化购置税减半，略有节余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好完成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好完成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授、专家、学者、师生员工满意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8.8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6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