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317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60"/>
        <w:gridCol w:w="1360"/>
        <w:gridCol w:w="1600"/>
        <w:gridCol w:w="1652"/>
        <w:gridCol w:w="1701"/>
        <w:gridCol w:w="487"/>
        <w:gridCol w:w="647"/>
        <w:gridCol w:w="193"/>
        <w:gridCol w:w="840"/>
        <w:gridCol w:w="242"/>
        <w:gridCol w:w="1276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学业奖学金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音乐学院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王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4887095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5.300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5.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5.3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5.300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5.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5.3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38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目标：研究生学业奖学金用于奖励一年级全日制研究生，和二、三年级表现良好的全日制优秀研究生。 一年级研究生学业奖学金根据入学考试录取成绩进行评定排序，评定比例为全日制录取研究生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获一等奖学金，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获二等奖学金。推免硕士按照复试成绩进行排序，比例同上。 二、三年级研究生学业奖学金主要根据前一学年的学习成绩、科研工作情况、学习态度、科研与获奖情况、参加院内外各类社会实践情况、思想品德等整体情况及导师考核意见进行评定。二、三年级博士研究生学业奖学金覆盖率应达到二、三年级博士生总人数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硕士研究生学业奖学金覆盖率应达到二、三年级硕士生总人数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共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4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研究生获学业奖学金，其中硕士研究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3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，博士研究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。具体人数如下：新生奖学金共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其中博士研究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硕士研究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获奖比例均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；获得学业奖学金的二、三年级研究生共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4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其中硕士研究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获奖比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9.49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博士研究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，获奖比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7.33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获奖人数符合绩效目标比例。共计发放奖学金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76.6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（其中校内补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.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），财政拨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5.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年级博士新生学业奖学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拟奖励人数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生入学人数变动和学籍异动导致与预算指标人数有出入，但获奖人数符合绩效目标比例。</w:t>
            </w:r>
          </w:p>
        </w:tc>
      </w:tr>
      <w:tr>
        <w:trPr>
          <w:trHeight w:val="5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、三年级博士研究生学业奖学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拟奖励人数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年级硕士新生学业奖学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拟奖励人数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、三年级硕士研究生学业奖学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拟奖励人数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、教育、管理研究生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成优良学风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成优良学风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我校高层次骨干人才的高素质、创造性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得到提升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得到提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3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各系发放评审办法及名额，由各系组织研究生奖学金评审委员会评审后报党委研工部汇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召开学校研究生学业奖学金评审领导小组会议评审确定获金名单，按规定进行公示后，发放学业奖学金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期间陆续完成了通知、申报、评审、公示、报送等工作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-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，党委研工部依据相关规定审核了各系报送的材料，对缺漏、误差进行了补较、修正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上午，中国音乐学院研究生学业奖学金评审领导小组召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研究生学业奖学金评审会议，最终确定获奖名单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额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6.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5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的学风、校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校进一步形成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校进一步形成良好的学风、校风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奋发学习、有所作为的学习、学术热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更好的激励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奋发学习、有所作为的学习、学术热情得到更好的激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术素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进一步提升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术素养得到进一步提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满意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9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9.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6:57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